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Dnnx+dY5EhQF/et3FNqbR/MWpUMqiZyPunb/wUoHxpHzL5lZiLaoE5xicifqvRgErvA+Gk
HgqowAiRD1000f6aSA1F1EaneaxemvHAl6y7q1vBJmGNFVcE4rj73aEC9nfSEk8DCwhrGZqi
FjrgcW1vFZWPIxQ+5/0IhoJzIggxzxSdVJ7YNlv8rnAOIK9oRsia1+NwTrLlJ0YJfcvHnAB5
wEcVosZLMt/tPD/Tej</vt:lpwstr>
  </property>
  <property fmtid="{D5CDD505-2E9C-101B-9397-08002B2CF9AE}" pid="3" name="_2015_ms_pID_7253431">
    <vt:lpwstr>NoZaDp8yLOBuSX/KQAaPCnNrbwymdKkSRgO18WtUQ/KKLsqNFhQawZ
h1FuBeHziN2UOiYepeL/6HgOScs78z7Yy2v3yRAJO2k0FR5WO/Gw/USN8K9m3fx3GEiSxmII
il1vpiDjzIoaHSZcH7Xkq556fGxMoRr3WQcQniJlL6QkA5n3qx4hDG2m5bHuViyVAE1VTOef
ouIXZ26rLYzwQ4N6GyELr4duz2HTf+d69CcW</vt:lpwstr>
  </property>
  <property fmtid="{D5CDD505-2E9C-101B-9397-08002B2CF9AE}" pid="4" name="_2015_ms_pID_7253431_00">
    <vt:lpwstr>_2015_ms_pID_7253431</vt:lpwstr>
  </property>
  <property fmtid="{D5CDD505-2E9C-101B-9397-08002B2CF9AE}" pid="5" name="_2015_ms_pID_7253432">
    <vt:lpwstr>XO+xGKeJVykfTpAkTaPQXA/STVflx/gnNOdN
/d4H0NrQwRKnViq8lYBC3OiFRUQY8PqNCqMItG7eLupsgdylW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